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9.03.2018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7597815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9.03.2018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3016378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3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, статьей 189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на основании решения общего собрания собственников помещений многоквартирного дома № 20 по ул. Толстого (протокол от 02.03.2018), решения общего собрания собственников помещений многоквартирного дома № 20 по ул. Свердлова (протокола от 28.02.2018)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всеобщего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вы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ЗАТО г. Железногорск                                                          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18-03-26T11:13:00Z</cp:lastPrinted>
  <dcterms:modified xsi:type="dcterms:W3CDTF">2018-04-02T01:52:00Z</dcterms:modified>
  <cp:revision>22</cp:revision>
  <dc:subject/>
  <dc:title> </dc:title>
</cp:coreProperties>
</file>